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120"/>
        <w:jc w:val="center"/>
        <w:rPr/>
      </w:pPr>
      <w:r>
        <w:rPr/>
      </w:r>
    </w:p>
    <w:p>
      <w:pPr>
        <w:pStyle w:val="Heading"/>
        <w:rPr/>
      </w:pPr>
      <w:r>
        <w:rPr/>
        <w:t xml:space="preserve">Tájékoztató a TELEMOD Projektről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0"/>
        </w:rPr>
        <w:t>Pécs Megyei Jogú Város Önkormányzata (a továbbiakban: PMJVÖ) és Dél-dunántúli Környezetvédelmi, Természetvédelmi és Vízügyi Felügyelőség (a továbbiakban: DDKTVF) célul tűzték ki, hogy a DDKTVF működési területén, azon belül kiemelten Pécsen a levegőminőségre vonatkozó széleskörű, informatikai alapú tájékoztatás, tartalomszolgáltatás valósuljon meg. Erősítve ezzel a közösségi döntéshozatalban való társadalmi részvételt és a környezeti demokráciát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projekt keretében az alábbi főbb részcélok kerültek megfogalmazásra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>Olyan térinformatikai alapú szolgáltatás jöjjön létre, mely a PMJVÖ-nek, a DDKTVF-nek, a DDKTVF illetékességi területén lakó állampolgároknak, valamint ott működő gazdálkodó és egyéb szervezeteknek nyújtson folyamatos, teljes körű információt a levegőminőségre, annak változás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>A létrejövő szolgáltatás járuljon hozzá a hatékonyabb, átláthatóbb és hosszabb távon olcsóbb közigazgatás eléréséhez azáltal, hogy, hatékony eszközt biztosít a DDKTVF törvényben meghatározott feladatának ellátásához, valamint az érintett terület összes önkormányzata (536 önkormányzat) részletes információhoz jut a levegőminőség állapotára vonatkozóan, így biztosítva azt, hogy a környezetvédelmi terveik, programjaik, vizsgálataik készítése során figyelembe tudják venni ezen környezeti információkat i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>Kiszélesítse a környezeti demokráciát azáltal, hogy biztosítottá válik a civilek (állampolgárok, gazdasági szereplők, civil szervezetek) részletes levegőszennyezettségi információkhoz való hozzáférése. A levegőminőséggel kapcsolatos információk megosztásával a szakterületi szabályozás, tervezés hatékonysága fejlődjön, megfelelő információ és tudásanyag álljon rendelkezésre a politikusok, a civil felhasználók, illetve a hatósági munkatársak számára tevékenységük (szakterületi szabályozás, tervezés, politikaformálás, stratégiai tervezés) ellátásához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>Az elektronikus levegőmonitoring szolgáltatás kialakításával olyan vidéki, ritkán lakott területeken is biztosítsuk a levegőminőségre vonatkozó információk elérését, ahol eddig ehhez nem lehetett hozzáférni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 xml:space="preserve">Az Országos Környezetvédelmi Információs Rendszerbe történő adatszolgáltatás járuljon hozzá a környezetvédelem szakterületeivel összefüggő adatkezelések központi harmonizálásához, és így az IPPC irányelv által is megkövetelt integrált szemlélet alkalmazásának terjesztéséhez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célkitűzések</w:t>
      </w:r>
      <w:r>
        <w:rPr>
          <w:rFonts w:cs="Times New Roman" w:ascii="Times New Roman" w:hAnsi="Times New Roman"/>
          <w:color w:val="FF000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elérése érdekében a pályázók a DDKTVF működési területén és azon belül kifejezetten Pécsett, a légszennyezőanyagok légköri terjedése modellezésének megvalósítását, az eredmények szakértői szintű és lakossági publikálását kívánták</w:t>
      </w:r>
      <w:r>
        <w:rPr>
          <w:rFonts w:cs="Times New Roman" w:ascii="Times New Roman" w:hAnsi="Times New Roman"/>
          <w:color w:val="FF000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megvalósítani térinformatikai módszerekkel. </w:t>
      </w:r>
      <w:r>
        <w:rPr>
          <w:rFonts w:cs="Times New Roman" w:ascii="Times New Roman" w:hAnsi="Times New Roman"/>
          <w:bCs/>
          <w:szCs w:val="20"/>
        </w:rPr>
        <w:t xml:space="preserve">A légszennyező anyagok légköri modellezés eredményei a </w:t>
      </w:r>
      <w:hyperlink r:id="rId2">
        <w:r>
          <w:rPr>
            <w:rStyle w:val="InternetLink"/>
            <w:rFonts w:cs="Times New Roman" w:ascii="Times New Roman" w:hAnsi="Times New Roman"/>
            <w:bCs/>
            <w:szCs w:val="20"/>
          </w:rPr>
          <w:t>http://telemod.pecs.hu</w:t>
        </w:r>
      </w:hyperlink>
      <w:r>
        <w:rPr>
          <w:rFonts w:cs="Times New Roman" w:ascii="Times New Roman" w:hAnsi="Times New Roman"/>
          <w:bCs/>
          <w:szCs w:val="20"/>
        </w:rPr>
        <w:t xml:space="preserve"> honlapon elérhetők az érdeklődők szám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térinformatikai modellező rendszer működés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Cs w:val="20"/>
        </w:rPr>
        <w:t xml:space="preserve">A jogszabályban meghatározott légszennyező anyagok közül két olyan légszennyező anyag került kiválasztásra a modellezéshez, amelyek a vizsgálati területen belül a nagyvárosokban, és országos szinten a szennyezett térségekben a levegőminőségi határérték közeli szennyezettséggel jellemezhetők (Nitrogén-oxidok /NO2 egyenértékben/ és 10 </w:t>
      </w:r>
      <w:r>
        <w:rPr>
          <w:rFonts w:cs="Symbol" w:ascii="Symbol" w:hAnsi="Symbol"/>
          <w:bCs/>
          <w:szCs w:val="20"/>
        </w:rPr>
        <w:t></w:t>
      </w:r>
      <w:r>
        <w:rPr>
          <w:rFonts w:cs="Times New Roman" w:ascii="Times New Roman" w:hAnsi="Times New Roman"/>
          <w:bCs/>
          <w:szCs w:val="20"/>
        </w:rPr>
        <w:t xml:space="preserve">m alatti szállópor/PM10/), vagyis levegőminőségi szempontból kritikus szennyezőanyagnak minősülnek.  Ezen légszennyezőanyagok kibocsátásait és a kibocsátások területi eloszlását három fő kibocsátó forrás típusonként (közlekedési /közlekedési hatóság/, lakossági /települési jegyző/, ipari/DDKTVF/), illetve ezek összegzett értékeit, éves, negyedéves, fűtési-, nem fűtési időszakokra határozzuk meg.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A kibocsátási adatok és a vizsgálati területre jellemző meteorológiai adatok felhasználásával a vizsgált szennyezőanyagok légkörben való terjedését tudjuk modellezni. A modellezéssel kapott átlagos szennyezettség eloszlási adatokból térinformatikai eszközök alkalmazásával szennyezettség eloszlási térképek készíthetők 2009-2014 időszakra, éves bontásban, amely térképek a fenti honlapon hatáskörönként és összegzett formában is megjelenítésre kerülnek. A modellezéssel nyert információk (kibocsátási-, szennyezettségi adatok) települési bontásban is lekérdezhetők. A légszennyezettség eloszlási adatok abszolút értékben, továbbá a vonatkozó levegőminőségi határérték százalékában is megjelenítésre kerülnek, képet adva a vizsgált légszennyezőanyag átlagos szennyezettség eloszlására, valamint a szennyezettség levegőminőségi határértékhez való viszonyár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Cs w:val="20"/>
        </w:rPr>
        <w:t xml:space="preserve">A fenti ún. alapinformációk felhasználásával a térinformatikai rendszer alkalmas arra, hogy a vizsgálati területen jelentkező fejlesztési igények (pl. közlekedési infrastruktúra fejlesztés, iparfejlesztés) levegőminőségre gyakorolt várható hatásai és a levegőminőségi követelmények teljesülése prognosztizálható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A fenti információkhoz való hozzáférést biztosító honlap kezdő oldalát a következő ábrán mutatjuk be.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>A kidolgozott és megvalósított projekt egy olyan pilotprojektnek tekinthető, mely mintaként szolgálhat a későbbiekben az országos levegőminőség modellezési módszertan korszerűsítéséhez is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projekt főbb adatai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0"/>
        </w:rPr>
        <w:t xml:space="preserve">Projekt megnevezése: </w:t>
      </w:r>
      <w:r>
        <w:rPr>
          <w:rFonts w:cs="Times New Roman" w:ascii="Times New Roman" w:hAnsi="Times New Roman"/>
          <w:szCs w:val="20"/>
        </w:rPr>
        <w:t>Térinformatikai alapú, légszennyezettség modellező rendszer tervezése és kifejlesztése a Baranya és Somogy megyében és kiemelten Pécsen (KEOP-6.3.0/2F-2009-0001)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Kedvezményezett: Pécs Megyei Jogú Város Önkormányzata, 7621 Pécs, Széchenyi tér 1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Megítélt támogatás: </w:t>
      </w:r>
      <w:r>
        <w:rPr>
          <w:rFonts w:cs="Times New Roman" w:ascii="Times New Roman" w:hAnsi="Times New Roman"/>
          <w:bCs/>
          <w:szCs w:val="20"/>
        </w:rPr>
        <w:t>230 163 750,- Ft</w:t>
      </w:r>
    </w:p>
    <w:p>
      <w:pPr>
        <w:pStyle w:val="Normal"/>
        <w:spacing w:before="60" w:after="12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Projekt időtartama: 2009.10.01.-2011.04.3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12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lemod.pecs.h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23:00Z</dcterms:created>
  <dc:creator>Emesz Tibor</dc:creator>
  <dc:description/>
  <cp:keywords/>
  <dc:language>en-US</dc:language>
  <cp:lastModifiedBy>Emesz Tibor</cp:lastModifiedBy>
  <dcterms:modified xsi:type="dcterms:W3CDTF">2011-07-21T09:08:00Z</dcterms:modified>
  <cp:revision>8</cp:revision>
  <dc:subject/>
  <dc:title>Szórólap</dc:title>
</cp:coreProperties>
</file>